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924903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899348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